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ENER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ombre                                                         340      70%     38%   44%    54%    60%    73%    7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jer                                                          147      30%     63%   56%    46%    40%    27%    28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ÑOS LABORANDO E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enos de 2 años                                                112      23%     25%   22%    23%    20%     -     2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2 y 4 años                                               199      41%     38%   44%    38%    28%    36%    4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4 y 6 años                                                72      15%     25%   11%     -     12%    36%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8 años                                                35       7%      -     -      -      8%     9%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8 y 10 años                                               20       4%      -     -     23%    12%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10 años                                                  49      10%     13%   22%    15%    20%     9%     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ÑOS EN EL SECTOR PUBL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enos de 2 años                                                 71      15%      -    11%     -      8%     -     1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2 y 4 años                                               137      28%     13%   22%    23%    28%    27%    2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4 y 6 años                                                89      18%     50%   11%     -     16%    18%    18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8 años                                                59      12%     13%   11%     8%     8%     9%    1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8 y 10 años                                               42       9%      -    11%    23%    12%    18%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10 años                                                  89      18%     25%   33%    46%    28%    27%    1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NTIGÜEDAD COMO LIDER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is meses                                                      87      18%     13%   33%    31%    28%     9%    1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12 meses                                              96      20%     13%   33%     8%    12%     -     21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1 y 2 años                                               112      23%     13%    -     15%    20%    27%    2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2 años                                                  192      39%     63%   33%    46%    40%    64%    39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DE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Nacional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sz w:val="14"/>
        </w:rPr>
        <w:t>Territorial                                                     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IPO DE VINCUL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uncionario                                                    328      67%     88%   78%    85%    68%    91%    66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tratista                                                    159      33%     13%   22%    15%    32%     9%    3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IPO DE EMPLE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Directivo                                                       158      32%     13%   56%    46%    20%    27%    33%      33%</w:t>
      </w:r>
    </w:p>
    <w:p>
      <w:pPr>
        <w:pStyle w:val="Textosinformato"/>
        <w:rPr>
          <w:sz w:val="14"/>
        </w:rPr>
      </w:pPr>
      <w:r>
        <w:rPr>
          <w:sz w:val="14"/>
        </w:rPr>
        <w:t>Asesor                                                           41       8%     50%   22%    23%     4%     9%     7%       -</w:t>
      </w:r>
    </w:p>
    <w:p>
      <w:pPr>
        <w:pStyle w:val="Textosinformato"/>
        <w:rPr>
          <w:sz w:val="14"/>
        </w:rPr>
      </w:pPr>
      <w:r>
        <w:rPr>
          <w:sz w:val="14"/>
        </w:rPr>
        <w:t>Profesional                                                     122      25%     38%   11%    23%    40%    27%    24%      67%</w:t>
      </w:r>
    </w:p>
    <w:p>
      <w:pPr>
        <w:pStyle w:val="Textosinformato"/>
        <w:rPr>
          <w:sz w:val="14"/>
        </w:rPr>
      </w:pPr>
      <w:r>
        <w:rPr>
          <w:sz w:val="14"/>
        </w:rPr>
        <w:t>Técnico                                                         102      21%      -     -      8%    20%    36%    22%       -</w:t>
      </w:r>
    </w:p>
    <w:p>
      <w:pPr>
        <w:pStyle w:val="Textosinformato"/>
        <w:rPr>
          <w:sz w:val="14"/>
        </w:rPr>
      </w:pPr>
      <w:r>
        <w:rPr>
          <w:sz w:val="14"/>
        </w:rPr>
        <w:t>Asistencial                                                      64      13%      -    11%     -     16%     -     1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¿Cuál fue el último nivel de escolaridad más alto alcanza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maria incompleta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maria completa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cundaria incompleta                                            5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cundaria completa                                             22       5%      -     -      -      4%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écnica o tecnológica incompleta                                18       4%      -     -      -      - 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écnica o tecnológica completa                                 108      22%      -    11%     8%     4%     9%    2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iversidad  incompleta                                         32       7%      -     -      -     12%     9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iversidad completa                                           217      45%     25%   33%    38%    56%    55%    4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ostgrado incompleto                                            11       2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ostgrado completo                                              70      14%     75%   56%    54%    24%    27%    10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OCIMIENTO SOBRE GOBIERNO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.  De acuerdo con su experiencia, por favor cuénteme para usted qué es la ESTRATEGIA de GOBIERNO EN LÍNEA?  </w:t>
      </w:r>
    </w:p>
    <w:p>
      <w:pPr>
        <w:pStyle w:val="Textosinformato"/>
        <w:rPr>
          <w:sz w:val="14"/>
        </w:rPr>
      </w:pPr>
      <w:r>
        <w:rPr>
          <w:sz w:val="14"/>
        </w:rPr>
        <w:t>Ayuda a que las entidades publiquen información en los           62      13%      -     -      -     16%     9%    1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itios web de las entidades, de tal forma que 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iudadanos y empresas puedan acceder a ella</w:t>
      </w:r>
    </w:p>
    <w:p>
      <w:pPr>
        <w:pStyle w:val="Textosinformato"/>
        <w:rPr>
          <w:sz w:val="14"/>
        </w:rPr>
      </w:pPr>
      <w:r>
        <w:rPr>
          <w:sz w:val="14"/>
        </w:rPr>
        <w:t>Contribuye con la construcción de un Estado más eficiente,      396      81%    100%  100%   100%    84%    82%    8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ás transparente y participativo y que presta mejor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ervicios con la colaboración de  toda la sociedad</w:t>
      </w:r>
    </w:p>
    <w:p>
      <w:pPr>
        <w:pStyle w:val="Textosinformato"/>
        <w:rPr>
          <w:sz w:val="14"/>
        </w:rPr>
      </w:pPr>
      <w:r>
        <w:rPr>
          <w:sz w:val="14"/>
        </w:rPr>
        <w:t>Adelanta acciones para la prestación de trámites y servicios     29       6%      -     -      -      -      9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 la ciudadanía y empresas por múltiples canal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lectrónicos aprovechando las Tecnologías de  l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formación y las Comunicacion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herramientas de ofimática (procesador de texto, hoja de cálculo, herramientas de presentaciones)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8      45%     88%   67%    62%    40%    18%    4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7      49%     13%   33%    15%    52%    82%    5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32       7%      -     -     23%     8%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Uso de  herramientas de Intern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87      59%     63%   89%    69%    56%    27%    59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181      37%     38%   11%    23%    44%    64%    3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19       4%      -     -      8%     -      9%     4%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Uso de los sistemas de información propios de la ent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8      69%     75%  100%    92%    64%    55%    6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7      28%     25%    -      8%    36%    45%    2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2       2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onceptos de Gobierno en línea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05      83%     88%   89%    85%    80%    73%    8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4      15%     13%   11%    15%    20%    27%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8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Atención al ciudadano por múltiples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6      55%     63%   44%    69%    56%    55%    5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4      40%     38%   56%    31%    40%    45%    4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7       6%      -     -      -      4%     - 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Forma de hacer procesos haciendo uso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55      52%     50%   56%    77%    44%    36%    5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04      42%     50%   44%    15%    44%    64%    4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8       6%      -     -      8%    12%     - 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Forma de publicar información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1      68%     63%   67%    85%    68%    64%    68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41      29%     38%   33%     8%    24%    36%    3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5       3%      -     -      8%     8%     -      3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Forma de interactuar con otras entidade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5      54%     50%   56%    69%    48%    55%    5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4      40%     50%   44%    31%    40%    45%    4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8       6%      -     -      -     12%     - 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Forma de  ofrecer trámites y prestar servicios a través de medios electrónicos (usabilidad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1      54%     63%   78%    54%    40%    64%    5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8      41%     38%   22%    38%    56%    27%    4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8       6%      -     -      8%     4%     9%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n) Gestión del cambio orientada al uso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0      43%     25%   33%    54%    44%     9%    4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0      47%     75%   67%    31%    44%    73%    4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47      10%      -     -     15%    12%    18%     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) Gerencia de proyectos de tecnolog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 14%     13%    -     15%    12%     9%    14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70      76%     88%  100%    77%    84%    91%    7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50      10%      -     -      8%     4%     -     1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q) Mejores prácticas en la gestión de tecnolog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2      33%     38%   22%    38%    28%     9%    3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95      61%     63%   78%    62%    68%    82%    6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30       6%      -     -      -      4%     9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pt-BR"/>
        </w:rPr>
        <w:t xml:space="preserve">r) Arquitectura orientada a servicios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Si                                                              86      18%     13%   11%    15%    24%     9%    17%      67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359      74%     88%   89%    77%    72%    91%    7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42       9%      -     -      8%     4%     -      9%      33%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) Utilización de la Red de Alta Velocidad 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9      24%     25%   11%    31%    16%     9%    2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27      67%     75%   89%    46%    76%    91%    66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41       8%      -     -     23%     8%     - 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) Utilización del lenguaje estándar para el intercambio de información entre entidades del Estado, GEL-XML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97      20%     13%   11%     8%    24%     9%    2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39      70%     88%   89%    77%    64%    82%    6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51      10%      -     -     15%    12%     9%    1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) Utilización del Portal Único de Contratación  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21      66%     75%   78%    77%    56%    73%    6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9      29%     25%   22%    23%    40%    27%    2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7       6%      -     -      -      4%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w) Optimizar los proces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26      46%     63%   67%    69%    40%    27%    45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225      46%     38%   33%    15%    56%    73%    4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36       7%      -     -     15%     4%     -      8%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x) Cadena de trami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2      39%     50%   33%    54%    40%    36%    3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54      52%     50%   67%    38%    56%    55%    52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41       8%      -     -      8%     4%     9%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y) En el sistema electrónico para la contratación pública SECO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293      60%     63%   56%    69%    52%    73%    60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155      32%     38%   44%    23%    44%    18%    3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39       8%      -     -      8%     4%     9%     9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Por favor informe cual de los siguientes tipos de acces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exión a INTERNET tiene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pt-BR"/>
        </w:rPr>
        <w:t xml:space="preserve">a. Banda angosta /estrecha (Velocidad menor a 1 Mbps)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Si                                                             113      23%      -     -     23%     4%     -     26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364      75%    100%  100%    77%    96%    91%    72%      67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10       2%      -     -      -      -      9%     2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Por favor informe cual de los siguientes tipos de acces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exión a INTERNET tiene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Banda ancha fija (Velocidad mayor o igual a 1 Mbp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281      58%     88%   89%   100%    76%   100%    53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196      40%     13%   11%     -     24%     -     4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10       2%      -     -      -      -      -      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Por favor informe cual de los siguientes tipos de acces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exión a INTERNET tiene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it-IT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it-IT"/>
        </w:rPr>
        <w:t xml:space="preserve">c. Banda ancha móvil </w:t>
      </w:r>
    </w:p>
    <w:p>
      <w:pPr>
        <w:pStyle w:val="Textosinformato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Textosinformato"/>
        <w:rPr>
          <w:sz w:val="14"/>
          <w:lang w:val="it-IT"/>
        </w:rPr>
      </w:pPr>
      <w:r>
        <w:rPr>
          <w:rFonts w:eastAsia="Courier New"/>
          <w:sz w:val="14"/>
          <w:lang w:val="it-IT"/>
        </w:rPr>
        <w:t xml:space="preserve"> </w:t>
      </w:r>
      <w:r>
        <w:rPr>
          <w:sz w:val="14"/>
          <w:lang w:val="it-IT"/>
        </w:rPr>
        <w:t>Si                                                             131      27%     25%   11%    15%    16%     9%    28%     100%</w:t>
      </w:r>
    </w:p>
    <w:p>
      <w:pPr>
        <w:pStyle w:val="Textosinformato"/>
        <w:rPr/>
      </w:pPr>
      <w:r>
        <w:rPr>
          <w:rFonts w:eastAsia="Courier New"/>
          <w:sz w:val="14"/>
          <w:lang w:val="it-IT"/>
        </w:rPr>
        <w:t xml:space="preserve"> </w:t>
      </w:r>
      <w:r>
        <w:rPr>
          <w:sz w:val="14"/>
          <w:lang w:val="pt-BR"/>
        </w:rPr>
        <w:t>No                                                             347      71%     75%   89%    77%    84%    91%    70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9       2%      -     -      8%     -      -      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Qué tipo de red tiene instalada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Red LAN (Red local cableada) (Local Area Network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66      75%     88%  100%   100%    84%   100%    7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0      23%     13%    -      -     12%     -     25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fr-F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</w:t>
      </w:r>
      <w:r>
        <w:rPr>
          <w:sz w:val="14"/>
          <w:lang w:val="fr-F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</w:t>
      </w:r>
      <w:r>
        <w:rPr>
          <w:sz w:val="14"/>
          <w:lang w:val="fr-FR"/>
        </w:rPr>
        <w:t>NS/NR                                                           11       2%      -     -      -      4%     -      2%  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</w:t>
      </w:r>
      <w:r>
        <w:rPr>
          <w:sz w:val="14"/>
          <w:lang w:val="fr-FR"/>
        </w:rPr>
        <w:t>----   ----    ----  ----   ----   ----   ----   ----     ---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</w:t>
      </w:r>
      <w:r>
        <w:rPr>
          <w:sz w:val="14"/>
          <w:lang w:val="fr-FR"/>
        </w:rPr>
        <w:t>487     100%    100%  100%   100%   100%   100%   100%     100%</w:t>
      </w:r>
    </w:p>
    <w:p>
      <w:pPr>
        <w:pStyle w:val="Textosinformato"/>
        <w:rPr>
          <w:sz w:val="14"/>
          <w:lang w:val="fr-FR"/>
        </w:rPr>
      </w:pPr>
      <w:r>
        <w:rPr>
          <w:sz w:val="14"/>
          <w:lang w:val="fr-FR"/>
        </w:rPr>
      </w:r>
      <w:r>
        <w:br w:type="page"/>
      </w:r>
    </w:p>
    <w:p>
      <w:pPr>
        <w:pStyle w:val="Textosinformato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fr-FR"/>
        </w:rPr>
        <w:t xml:space="preserve"> </w:t>
      </w:r>
      <w:r>
        <w:rPr>
          <w:b/>
          <w:sz w:val="14"/>
          <w:lang w:val="fr-FR"/>
        </w:rPr>
        <w:t xml:space="preserve">INFRAESTRUCTURA </w:t>
      </w:r>
    </w:p>
    <w:p>
      <w:pPr>
        <w:pStyle w:val="Textosinformato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</w:t>
      </w:r>
      <w:r>
        <w:rPr>
          <w:sz w:val="14"/>
          <w:lang w:val="fr-FR"/>
        </w:rPr>
        <w:t>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4"/>
          <w:lang w:val="fr-F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Qué tipo de red tiene instalada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en-US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en-US"/>
        </w:rPr>
        <w:t xml:space="preserve">b) Red WAN (Red local inalámbrica)  (Wide Area Network)  </w:t>
      </w:r>
    </w:p>
    <w:p>
      <w:pPr>
        <w:pStyle w:val="Textosinformato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Textosinformato"/>
        <w:rPr/>
      </w:pPr>
      <w:r>
        <w:rPr>
          <w:rFonts w:eastAsia="Courier New"/>
          <w:sz w:val="14"/>
          <w:lang w:val="en-US"/>
        </w:rPr>
        <w:t xml:space="preserve"> </w:t>
      </w:r>
      <w:r>
        <w:rPr>
          <w:sz w:val="14"/>
          <w:lang w:val="pt-BR"/>
        </w:rPr>
        <w:t>Si                                                             145      30%     38%   67%    31%    40%    45%    28%      67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329      68%     50%   22%    69%    56%    55%    70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13       3%     13%   11%     -      4%     -      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Qué tipo de red tiene instalada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Red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3      25%     25%   11%    23%    16%     9%    2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48      71%     75%   67%    69%    84%    91%    71%      33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fr-F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</w:t>
      </w:r>
      <w:r>
        <w:rPr>
          <w:sz w:val="14"/>
          <w:lang w:val="fr-F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</w:t>
      </w:r>
      <w:r>
        <w:rPr>
          <w:sz w:val="14"/>
          <w:lang w:val="fr-FR"/>
        </w:rPr>
        <w:t>NS/NR                                                           16       3%      -    22%     8%     -      -      3%      33%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</w:t>
      </w:r>
      <w:r>
        <w:rPr>
          <w:sz w:val="14"/>
          <w:lang w:val="fr-FR"/>
        </w:rPr>
        <w:t>----   ----    ----  ----   ----   ----   ----   ----     ---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</w:t>
      </w:r>
      <w:r>
        <w:rPr>
          <w:sz w:val="14"/>
          <w:lang w:val="fr-FR"/>
        </w:rPr>
        <w:t>487     100%    100%  100%   100%   100%   100%   100%     100%</w:t>
      </w:r>
    </w:p>
    <w:p>
      <w:pPr>
        <w:pStyle w:val="Textosinformato"/>
        <w:rPr>
          <w:sz w:val="14"/>
          <w:lang w:val="fr-FR"/>
        </w:rPr>
      </w:pPr>
      <w:r>
        <w:rPr>
          <w:sz w:val="14"/>
          <w:lang w:val="fr-FR"/>
        </w:rPr>
      </w:r>
      <w:r>
        <w:br w:type="page"/>
      </w:r>
    </w:p>
    <w:p>
      <w:pPr>
        <w:pStyle w:val="Textosinformato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fr-FR"/>
        </w:rPr>
        <w:t xml:space="preserve"> </w:t>
      </w:r>
      <w:r>
        <w:rPr>
          <w:b/>
          <w:sz w:val="14"/>
          <w:lang w:val="fr-FR"/>
        </w:rPr>
        <w:t xml:space="preserve">INFRAESTRUCTURA </w:t>
      </w:r>
    </w:p>
    <w:p>
      <w:pPr>
        <w:pStyle w:val="Textosinformato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</w:t>
      </w:r>
      <w:r>
        <w:rPr>
          <w:sz w:val="14"/>
          <w:lang w:val="fr-FR"/>
        </w:rPr>
        <w:t>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4"/>
          <w:lang w:val="fr-F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Su entidad tiene en funcion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Intran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2      44%     75%   67%    85%    40%    73%    4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68      55%     25%   33%    15%    60%    27%    5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7       1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Su entidad tiene en funcion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Extran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6      16%     38%   22%    23%    12%    27%    1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94      81%     63%   78%    69%    84%    73%    82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7       3%      -     -      8%     4%     -      3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7. ¿Dígame si su Entidad, está realizando este año 2011Planes, programas o proyectos orientados a implementar la estrategia de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obierno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7      69%     75%   89%   100%    72%    82%    6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2      23%     25%   11%     -     16%    18%    2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4       5%      -     -      -     12%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4       3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8. ¿Dentro del presupuesto para el año actual 2011 se contemplaron recursos para la implementación de estos Planes, programas 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y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8      39%     63%   78%    92%    36%    73%    3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4      48%     38%   22%     -     44%    18%    5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6       9%      -     -      8%    16%     9%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9       4%      -     -      -      4%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Su Entidad cuenta con un Documento de plan de acción para la estrategia de Gobierno en línea? (NUEVA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04      83%     88%  100%   100%    84%    82%    8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1      13%     13%    -      -     16%    18%    1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6       3%      -     -      -      - 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¿En su entidad, existe el Comité de GOBIERNO EN LI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55      93%    100%  100%   100%    92%    91%    9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3       5%      -     -      -      4%     9%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-     -      -      4%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EXISTE EL COMITE DE GOBIERNO EN    455    455       8     9     13     23     10    389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INE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. ¿Está constituido formalmente a través de un decreto, resolución, circular, o memora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43      97%    100%  100%   100%   100%   100%    9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4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1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* 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5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EXISTE EL COMITE DE GOBIERNO EN    455    455       8     9     13     23     10    389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INE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. ¿Durante el año 2011 se ha reunido  el Comité de GOBIERNO EN LI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76      83%     75%  100%   100%    87%    80%    8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7      15%     25%    -      -     13%    20%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5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REDISEÑO DE PROCESOS Y PROCEDIMIENT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¿La entidad ya definió el Plan de optimización, simplificación,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acionalización y estandarización de trámit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41      29%     38%   11%    54%    24%    36%    28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96      61%     63%   78%    38%    64%    64%    6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8       8%      -    11%     8%    12%     - 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 2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REDISEÑO DE PROCESOS Y PROCEDIMIENT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DEFINIO EL PLAN DE              141    141       3     1      7      6      4    118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OPTIMIZACION, SIMPLIFICACION, RACIONALIZACION Y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TANDARIZACION DE TRAMIT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. ¿El Plan de optimización, simplificación, racionalización y estandar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trámites ya fue aprobado por el Departamento Administrativo de la Función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8      27%    100%    -     14%    33%    25%    2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1      50%      -   100%    71%    67%    50%    49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8      20%      -     -     14%     -     25%    21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3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41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La entidad tiene definido el Plan de servicio al ciudada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1      33%     50%   22%    31%    36%    18%    3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84      58%     50%   56%    46%    52%    73%    5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42       9%      -    22%    23%    12%     9%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YA TIENEN DEFINIDO EL PLAN DE SERVICIO    161    161       4     2      4      9      2    138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L CIUDADANO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7. ¿Su entidad ha avanzado en la realización de las actividades del Plan de servicio al ciudada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6      78%    100%  100%   100%    78%   100%    77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3      14%      -     -      -     22%     - 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 7%      -     -      -      -      -      8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61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¿Su entidad ha realizado actividades para identificar las NECESIDADE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os ciudadanos, y/o empresas tienen con respecto al uso de medios o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ectrónicos para la realizar trámites y/o demandar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9      45%     38%   33%    62%    48%    45%    4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46      51%     63%   56%    38%    48%    45%    5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2       5%      -    11%     -      4%     9%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Su entidad ha realizado actividades para identificar las EXPECTATIVAS qu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iudadanos, y/o empresas tienen con respecto al uso de medios o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ectrónicos para la realizar trámites y/o demandar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9      37%     25%   44%    54%    28%    36%    3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5      56%     75%   44%    38%    64%    55%    5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33       7%      -    11%     8%     8%     9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La entidad cuenta con  mecanismos para medir el uso por parte de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y/o empresas que utilizan los diferentes medios o canale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GOBIERNO EN LÍNEA) cuand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Buscan info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75      56%     63%   78%    62%    48%    64%    5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1      39%     38%   11%    31%    44%    36%    4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8       4%      -    11%     8%     8%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La entidad cuenta con  mecanismos para medir la satisfacción por parte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iudadanos y/o empresas que utilizan los diferentes medios o canale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GOBIERNO EN LÍNEA) cuand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Buscan info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4      38%     25%   44%    15%    40%    36%    38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7      57%     75%   44%    69%    56%    64%    5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9       4%      -    11%    15%     4%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1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16    116       -     1      2      3      3    107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a entidad en el año en curso 2011 ha realizado al menos una medi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atisfacción por parte de ciudadanos y/o empresas que utilizan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ferentes medios o canales electrónicos (GOBIERNO EN LÍNEA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26      22%      -     -      -      -     33%    2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3      28%      -     -      -     67%    33%    2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3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3%      -     -     50%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65      56%      -     -     50%    67%    67%    56%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45    145       3     3      4      5      3    125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Qué espacios o medios utiliza para divulgar a los ciudadanos y/o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que consolida la entidad sobre las mediciones que reali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cuanto a satisfac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Sitio Web                                                       116      80%    100%   67%    75%    80%   100%    79%     100%</w:t>
      </w:r>
    </w:p>
    <w:p>
      <w:pPr>
        <w:pStyle w:val="Textosinformato"/>
        <w:rPr>
          <w:sz w:val="14"/>
        </w:rPr>
      </w:pPr>
      <w:r>
        <w:rPr>
          <w:sz w:val="14"/>
        </w:rPr>
        <w:t>Carteleras                                                       83      57%     67%   33%     -     20%    67%    61%      50%</w:t>
      </w:r>
    </w:p>
    <w:p>
      <w:pPr>
        <w:pStyle w:val="Textosinformato"/>
        <w:rPr>
          <w:sz w:val="14"/>
        </w:rPr>
      </w:pPr>
      <w:r>
        <w:rPr>
          <w:sz w:val="14"/>
        </w:rPr>
        <w:t>Radio                                                            74      51%    100%    -     50%    60%    67%    51%       -</w:t>
      </w:r>
    </w:p>
    <w:p>
      <w:pPr>
        <w:pStyle w:val="Textosinformato"/>
        <w:rPr>
          <w:sz w:val="14"/>
        </w:rPr>
      </w:pPr>
      <w:r>
        <w:rPr>
          <w:sz w:val="14"/>
        </w:rPr>
        <w:t>Medios impresos (revistas, periódicos, etc.)                     55      38%     67%   33%    50%    60%    67%    35%      50%</w:t>
      </w:r>
    </w:p>
    <w:p>
      <w:pPr>
        <w:pStyle w:val="Textosinformato"/>
        <w:rPr>
          <w:sz w:val="14"/>
        </w:rPr>
      </w:pPr>
      <w:r>
        <w:rPr>
          <w:sz w:val="14"/>
        </w:rPr>
        <w:t>Volantes                                                         42      29%     67%   33%     -     40%     -     30%       -</w:t>
      </w:r>
    </w:p>
    <w:p>
      <w:pPr>
        <w:pStyle w:val="Textosinformato"/>
        <w:rPr>
          <w:sz w:val="14"/>
        </w:rPr>
      </w:pPr>
      <w:r>
        <w:rPr>
          <w:sz w:val="14"/>
        </w:rPr>
        <w:t>Realización de eventos                                           38      26%     67%    -     25%    40%     -     26%      50%</w:t>
      </w:r>
    </w:p>
    <w:p>
      <w:pPr>
        <w:pStyle w:val="Textosinformato"/>
        <w:rPr>
          <w:sz w:val="14"/>
        </w:rPr>
      </w:pPr>
      <w:r>
        <w:rPr>
          <w:sz w:val="14"/>
        </w:rPr>
        <w:t>Televisión                                                       35      24%    100%    -     25%    40%    67%    21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11       8%      -    33%     -      -      -      8%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7. ¿Qué medios utiliza la entidad para divulgar la oferta de trámites y/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ervicios que presta a través de medios electrónicos GEL?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Sitio Web                                                       378      78%     75%  100%   100%    80%    82%    76%     100%</w:t>
      </w:r>
    </w:p>
    <w:p>
      <w:pPr>
        <w:pStyle w:val="Textosinformato"/>
        <w:rPr>
          <w:sz w:val="14"/>
        </w:rPr>
      </w:pPr>
      <w:r>
        <w:rPr>
          <w:sz w:val="14"/>
        </w:rPr>
        <w:t>Radio                                                           215      44%     63%   22%    69%    52%    45%    43%       -</w:t>
      </w:r>
    </w:p>
    <w:p>
      <w:pPr>
        <w:pStyle w:val="Textosinformato"/>
        <w:rPr>
          <w:sz w:val="14"/>
        </w:rPr>
      </w:pPr>
      <w:r>
        <w:rPr>
          <w:sz w:val="14"/>
        </w:rPr>
        <w:t>Carteleras                                                      203      42%     50%   44%    31%    36%     9%    43%      33%</w:t>
      </w:r>
    </w:p>
    <w:p>
      <w:pPr>
        <w:pStyle w:val="Textosinformato"/>
        <w:rPr>
          <w:sz w:val="14"/>
        </w:rPr>
      </w:pPr>
      <w:r>
        <w:rPr>
          <w:sz w:val="14"/>
        </w:rPr>
        <w:t>Medios impresos (revistas, periódicos, etc.)                    124      25%     38%   22%    62%    36%    36%    23%      67%</w:t>
      </w:r>
    </w:p>
    <w:p>
      <w:pPr>
        <w:pStyle w:val="Textosinformato"/>
        <w:rPr>
          <w:sz w:val="14"/>
        </w:rPr>
      </w:pPr>
      <w:r>
        <w:rPr>
          <w:sz w:val="14"/>
        </w:rPr>
        <w:t>Realización de eventos                                          100      21%     38%   11%    38%    28%     -     20%      67%</w:t>
      </w:r>
    </w:p>
    <w:p>
      <w:pPr>
        <w:pStyle w:val="Textosinformato"/>
        <w:rPr>
          <w:sz w:val="14"/>
        </w:rPr>
      </w:pPr>
      <w:r>
        <w:rPr>
          <w:sz w:val="14"/>
        </w:rPr>
        <w:t>Volantes                                                         99      20%     38%   33%    38%    32%     -     19%      33%</w:t>
      </w:r>
    </w:p>
    <w:p>
      <w:pPr>
        <w:pStyle w:val="Textosinformato"/>
        <w:rPr>
          <w:sz w:val="14"/>
        </w:rPr>
      </w:pPr>
      <w:r>
        <w:rPr>
          <w:sz w:val="14"/>
        </w:rPr>
        <w:t>Televisión                                                       66      14%     25%   11%    31%    24%    45%    1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61      13%     13%    -      -     16%     9%    13%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ORGANIZACIONAL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  <w:lang w:val="pt-BR"/>
        </w:rPr>
        <w:t>UNO   DOS   TRES  CUATRO  CINCO  SEIS  ESPECIA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  <w:lang w:val="pt-BR"/>
        </w:rPr>
        <w:t>#       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Considera que la cultura organizacional está orientada al uso de medios electrónicos para: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</w:rPr>
        <w:t xml:space="preserve">28. Disminuir los tiempos de atención a los ciudadanos y las empres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28      88%     50%   78%    92%    92%    82%    8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5       9%     25%    -      8%     4%     9%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1%     13%   22%     -      4%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1%     13%    -      -      -      9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ORGANIZACIONAL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  <w:lang w:val="pt-BR"/>
        </w:rPr>
        <w:t>UNO   DOS   TRES  CUATRO  CINCO  SEIS  ESPECIA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  <w:lang w:val="pt-BR"/>
        </w:rPr>
        <w:t>#       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Considera que la cultura organizacional está orientada al uso de medios electrónicos para: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</w:rPr>
        <w:t xml:space="preserve">29.  Ahorrar costos de gestión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01      82%     50%   89%    85%    88%    82%    8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3      13%     25%    -      8%     8%     9%    13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6       3%     13%   11%     8%     4%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1%     13%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ORGANIZACIONAL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  <w:lang w:val="pt-BR"/>
        </w:rPr>
        <w:t>UNO   DOS   TRES  CUATRO  CINCO  SEIS  ESPECIA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  <w:lang w:val="pt-BR"/>
        </w:rPr>
        <w:t>#       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Considera que la cultura organizacional está orientada al uso de medios electrónicos para: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</w:rPr>
        <w:t xml:space="preserve">30.  Cumplir con los objetiv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48      92%     88%  100%    92%    88%   100%    9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5       5%      -     -      -      4%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1%      -     -      8%     8%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2%     13%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TEGRACIÓN DEL GOBIERNO EN LINEA A LA POLÍTICA SECTO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3. ¿Está la estrategia Gobierno en línea, incluida en algún instrumento de plane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o implementación  para apoyar  los objetivos y/o los lineamientos de política institucio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0      68%     88%   56%    85%    68%    55%    6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01      21%     13%   33%     8%    24%    36%    2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8      10%      -    11%     8%     8%     9%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TEGRACIÓN DEL GOBIERNO EN LINEA A LA POLÍTICA SECTO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4. ¿Los trámites y/o servicios que se ofrecen a través de medios electrónicos está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corporados y/o apoyan los objetivos y/o los lineamientos de política institucio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323      66%     63%   78%    92%    60%    73%    65%  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110      23%     38%   22%     -     20%    27%    2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41       8%      -     -      8%    20%     -      8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13       3%      -     -      -      -      - 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ROVISION DE INCENTIVOS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5. La entidad realiza acciones para incentivar a los ciudadanos y/o empresas a particip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l uso de medios electrónicos en las decisiones de la entidad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strucción de políticas, planes, programas y proy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Si                                                             172      35%     50%   22%    46%    24%    27%    36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315      65%     50%   78%    54%    76%    73%    64%      67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e ahorran tiempo a los funcionarios de su entidad en la labor que desempeña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76      98%    100%  100%   100%   100%   100%    9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0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ermiten a los ciudadanos y las empresas conocer la gestión  de las entidades públic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78      98%    100%  100%   100%    96%    91%    9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5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1%      -     -      -      4%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*       -     -      -      -      9%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ermiten que las entidades públicas se comuniquen entre ellas para atender de manera más oportuna y eficiente al ciudada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71      97%    100%  100%    92%    92%    91%    9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7       1%      -     -      8%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1%      -     -      -      4%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1%      -     -      -      4%     9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Ayudan a mejorar la calidad de los trámites y/o servicios que prestan  las entidades públicas a los ciudadanos y las empres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78      98%    100%  100%   100%    96%    91%    9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6       1%      -     -      -      -      9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*       -     -      -      4%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*       -     -      -      - 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 Los servicios de conectividad adecuada para atender la prestación de los servicio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medios y/o canales electrónicos: Internet, teléfono fijo, celular, líneas especializa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09      63%     50%   78%    92%    76%    91%    6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71      35%     50%   22%     8%    24%     9%    3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*       -     -      -      -      -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El hardware adecuado para atender la prestación de los servicios a través de medios y/o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lectrónicos: Internet, teléfono fijo, celular, líneas especializadas 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54      52%     50%   89%    77%    60%    55%    5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11      43%     50%   11%    15%    32%    27%    4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4       3%      -     -      -      4%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2%      -     -      8%     4%     9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El software adecuado para atender la prestación de los servicio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/o canales: Internet, teléfono fijo, celular, líneas especializadas 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09      43%     50%   44%    77%    36%    36%    4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54      52%     50%   56%    23%    52%    55%    5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9       4%      -     -      -      8%     9%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1%      -     -      -      4%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Los servicios de un centro alterno de respaldo de la infraestructura informát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9      14%     25%   11%    46%     8%    18%    1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91      80%     75%   78%    46%    92%    73%    8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1       4%      -    11%     -      -      9%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1%      -     -      8%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Mecanismos  para gestionar  solicitudes y atender requerimientos (mesa de ayudas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dos con la prestación de los servicios que la entidad ofrece a travé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os y/o canales electrónicos: Internet, teléfono fijo, celular, líneas especializa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1      27%     25%   33%    62%    16%    27%    2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16      65%     75%   67%    31%    68%    64%    6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6       5%      -     -      -     12%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4       3%      -     -      8%     4%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Políticas de interoperabilidad adecuadas para atender la prestación de los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 medios y/o canales electrónicos: Internet, teléfono fijo, celular, líne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specializadas 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8      24%     13%   33%    31%    20%    27%    2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5      63%     88%   56%    38%    68%    64%    6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7      10%      -    11%    15%    12%     9%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7       3%      -     -     15%     - 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LOS SERVICIOS DE              309    309       4     7     12     19     10    254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ECTIVIDAD ADECUADA PARA ATENDER LA PRESTACION DE 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186      60%    100%   43%    83%    53%    80%    5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106      34%      -    57%    17%    47%    20%    3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2       4%      -     -      -      - 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2%      -     -      -      -      -      2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309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- ACCESO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EL HARDWARE ADECUADO PARA     254    254       4     8     10     15      6    208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TENDER LA PRESTACION DE LOS 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162      64%    100%   50%    80%    73%    83%    6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77      30%      -    38%    20%    27%    17%    3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2       5%      -    13%     -      -      -      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-     -      -      -      -      1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254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- ACCESO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EL SOFTWARE ADECUADO PARA     209    209       4     4     10      9      4    175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TENDER LA PRESTACION DE LOS 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126      60%    100%   50%    70%    67%    75%    58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71      34%      -    50%    30%    33%    25%    3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4%      -     -      -      -      -      4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2%      -     -      -      -      -      2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209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- ACCESO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LOS SERVICIOS DE UN CENTRO     69     69       2     1      6      2      2     54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LTERNO DE RESPALDO DE LA INFRAESTRUCTURA INFORMATIC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47      68%    100%    -     83%   100%    50%    6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18      26%      -   100%    17%     -     50%    26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4%      -     -      -      -      -      4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-     -      -      -      -      2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  <w:lang w:val="pt-BR"/>
        </w:rPr>
        <w:t>69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- ACCESO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MECANISMOS PARA GESTIONAR     131    131       2     3      8      4      3    108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OLICITUDES Y ATENDER REQUERIMIEN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86      66%     50%  100%    88%   100%    67%    6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38      29%     50%    -     13%     -      -     3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4%      -     -      -      -     33%     3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-     -      -      -      -      2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31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- ACCESO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POLITICAS DE                  118    118       1     3      4      5      3     99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TEROPERABILIDAD ADECUADAS PARA ATENDER LA PRESTACIO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OS 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77      65%    100%  100%   100%    80%    67%    6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34      29%      -     -      -     20%    33%    3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5%      -     -      -      -      -      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-     -      -      -      -      1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18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- ACCESO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Teléfono, Línea especializad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42      70%     50%   89%    69%    80%    64%    7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28      26%     50%   11%    23%    16%    27%    2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3       3%      -     -      8%     4%     9%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Fax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44      71%     50%   89%    69%    72%    64%    71%      67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135      28%     50%   11%    23%    28%    27%    28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6       1%      -     -      8%     -      9%     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2       *       -     -      -      -      -      *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- ACCESO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ha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8      45%     50%   22%    54%    64%    73%    43%      67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258      53%     50%   67%    31%    36%    27%    55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5       1%      -    11%     8%     -      -      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6       1%      -     -      8%     -      -      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- ACCESO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orreo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62      95%     88%  100%    92%    96%   100%    95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21       4%     13%    -      -      -      - 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1       *       -     -      8%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3       1%      -     -      -      4%     -      *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INFRAESTRUCTURA - ACCESO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Web Asistid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8      26%     38%   11%    38%    28%     9%    26%      67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323      66%     63%   78%    54%    72%    82%    66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22       5%      -    11%     8%     -      - 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14       3%      -     -      -      -      9%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487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b/>
          <w:sz w:val="14"/>
          <w:lang w:val="pt-BR"/>
        </w:rPr>
        <w:t xml:space="preserve">POLITICA DE SEGURIDAD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Existe un documento que describa las políticas de Seguridad  definid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9      43%     80%   75%    75%    67%    71%    3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04      57%     20%   25%    25%    33%    29%    6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 ¿Se han divulgado entre los funcionarios de la entidad las polí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7      69%     60%   63%    75%   100%    86%    67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6      25%     40%   38%     8%     -     14%    2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9       5%      -     -      8%     -      -      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-     -      8%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les de las siguientes actividades se han incluido en las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eguridad informática en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registro de usu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2      72%    100%   63%    92%    89%   100%    6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1      28%      -    38%     8%    11%     -     3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les de las siguientes actividades se han incluido en las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eguridad informática en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Gestión de sesiones segu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5      63%     60%   88%    83%    78%    29%    60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68      37%     40%   13%    17%    22%    71%    40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83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OLITICA DE SEGURIDAD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les de las siguientes actividades se han incluido en las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eguridad informática en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Generación de registros de auditor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5      41%     40%   50%    58%    78%    29%    3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08      59%     60%   50%    42%    22%    71%    6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Se está cumpliendo con ésta actividad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HA INCLUIDO EL USO DE           132    132       5     5     11      8      7     93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REGISTROS DE USUAR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registro de usu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2      92%    100%  100%   100%   100%   100%    8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0       8%      -     -      -      -      -     1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32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Se está cumpliendo con ésta actividad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HA INCLUIDO GESTION DE          115    115       3     7     10      7      2     83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SIONES SEGURA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Gestión de sesiones segu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07      93%    100%  100%   100%   100%   100%    9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8       7%      -     -      -      -      - 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1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Se está cumpliendo con ésta actividad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HA INCLUIDO GENERACION DE        75     75       2     4      7      7      2     50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REGISTROS DE AUDITORI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Generación de registros de auditor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9      92%    100%  100%   100%    86%   100%    90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 6       8%      -     -      -     14%     -     10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  <w:lang w:val="pt-BR"/>
        </w:rPr>
        <w:t>75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OLITICA DE SEGURIDAD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La entidad cuenta con monitoreo a las políticas de seguridad de la infraestructu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ática (software, hardware y comunicacion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84      46%     40%   50%    58%    67%    57%    4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80      44%     60%   50%    25%    33%    29%    4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4       8%      -     -      -      -     14%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3%      -     -     17%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0. ¿La entidad cuenta con un plan de contingencia de la infraestructura informá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software, hardware y comunicaciones) al momento de presentarse incidentes de segur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 37%     40%   38%    58%    56%    57%    3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93      51%     60%   63%    25%    22%    29%    5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7       9%      -     -      -     11%    14%    1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3%      -     -     17%    11%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 Manejo de Contraseñas / passwords seguros. Ha definido una contraseña / password seguro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u cuenta institucional para acceso a Internet (al menos de 8 caracteres y que conteng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mbinaciones de letras y números, evita contraseñas obvias para los intrusos, como fech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mportantes, número de cédula, nombres de familiares, entre otro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0      82%    100%   88%    92%   100%    71%    7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8      15%      -    13%     8%     -     29%    17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S                                                               3       2%      -     -      -      -      -      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2       1%      -     -      -      -      -      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83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OLITICA DE SEGURIDAD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Resguardo de la contraseña.( no facilitar el nombre de usuario ni la contraseña/password a nadie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1      83%     80%   75%    83%   100%    86%    8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8      15%     20%   13%    17%     -     14%    1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2%      -    13%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 Cambio de la contraseña / password con regularidad. (al menos cada dos mes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94      51%     60%   50%    83%    78%    43%    4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80      44%     40%   38%    17%    22%    43%    4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4%      -    13%     -      -     14%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Instalación de herramientas de seguridad en los computadores personales (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piedad de la entidad), como (el antivirus, antitroyanos y antispyware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0      93%     80%  100%    92%   100%    86%    9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2       7%     20%    -      8%     -     14%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stalación de las actualizaciones y parches. que se actualiza regular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se mantienen activas herramientas de seguridad (antivirus, antitroy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antispyware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7      86%     60%   75%   100%   100%    86%    8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3      13%     40%   25%     -      -     14%    1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Implementación de backups. Obtiene copias de seguridad regular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omprueba que funcionan correctam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49      81%    100%   63%    83%   100%    71%    81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29      16%      -    38%     8%     -     14%    1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5       3%      -     -      8%     -     14%     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83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OLITICA DE SEGURIDAD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83    183       5     8     12      9      7    139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Bloqueo del computador. Cuando se retira de su lugar de trabajo siempre bloquea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putador para que otra persona no pueda usarl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0      66%     60%   63%    83%    78%    86%    6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2      28%     40%   25%    17%    22%     -     3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0       5%      -    13%     -      -     14%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3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MANEJO DE CONTRASEÑAS/         150    150       5     7     11      9      5    110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SSWORDS SEGUR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 Manejo de Contraseñas / passwords segur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3      89%    100%   86%    82%   100%   100%    8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2       8%      -     -      9%     -      - 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2%      -    14%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1%      -     -      9%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50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TERRITORIAL -  C A T E G O R I 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MANEJO DE CONTRASEÑAS/         151    151       4     6     10      9      6    113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SSWORDS SEGUR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SGUARDO DE LA CONTRASEÑ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5      89%    100%  100%    90%   100%    83%    8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 6%      -     -      -      -      - 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4%      -     -     10%     -     17%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51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CAMBIO DE CONTRASEÑAS/          94     94       3     4     10      7      3     64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SSWORD CON REGULARIDAD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MBIO DE CONTRASEÑAS/PASSWORD CON REGULA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86      91%    100%   75%   100%   100%   100%    8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4       4%      -     -      -      - 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4%      -    25%     -      - 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94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INSTALACION DE HERRAMIENTAS    170    170       4     8     11      9      6    129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SEGURIDAD EN LOS COMPUTADOR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1      95%    100%   88%   100%   100%   100%    94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 7       4%      -    13%     -      -      - 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2       1%      -     -      -      -      -      2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70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OLITICA DE SEGURIDAD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INSTALACION DE                 157    157       3     6     12      9      6    118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CTUALIZACIONES Y PARCH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QUE MONITOREAN INSTALACION DE ACTUALIZACIONES Y PARCH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6      99%    100%  100%   100%   100%   100%    9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5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IMPLEMENTACION DE BACKUPS      149    149       5     5     10      9      5    112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QUE MONITOREAN IMPLEMENTACION DE BACKUP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40      94%    100%  100%    90%   100%   100%    93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 8       5%      -     -     10%     -      -      6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1       1%      -     -      -      -      -      1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----   ----    ----  ----   ----   ----   ----   ----     ---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  <w:lang w:val="pt-BR"/>
        </w:rPr>
        <w:t>149     100%    100%  100%   100%   100%   100%   100%     100%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POLITICA DE SEGURIDAD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BLOQUEO DEL COMPUTADOR         120    120       3     5     10      7      6     86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QUE MONITOREAN BLOQUEO DEL COMPUTADO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2      93%     67%   80%   100%   100%   100%    9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8       7%     33%   20%     -      -      - 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20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RVICI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La entidad ha definido una política editori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y sobre la frecuencia de la actualiz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que provee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 como Internet ó Teléfono fijo ó Celular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47      51%     50%   44%    85%    48%    64%    4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02      41%     38%   56%    15%    44%    36%    4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6       5%     13%    -      -      4%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 2%      -     -      -      4%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HA            247    247       4     4     11     12      7    206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FINIDO UNA POLITICA EDITORIAL A TRAVES DE MED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LECTRONIC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4. ¿Cuándo la entidad actualiza la información lo hace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forma sincronizada en todos los medios y/o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, Internet ó Teléfono fijo ó Celular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8      72%     75%  100%    73%    92%    57%    7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1      25%     25%    -     27%     8%    29%    2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3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*       -     -      -      -     14%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4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5. ¿La entidad actualiza en forma periódic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de los ciudadanos y las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sus bases de da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85      59%     75%   67%    69%    48%    64%    5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4      32%     25%   22%    31%    44%    27%    3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6       7%      -    11%     -      8%     - 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 2%      -     -      -      - 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285    285       6     6      9     12      7    242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6. ¿Cuáles de las siguientes acciones de sensibiliz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 la entidad para incentivar la actualiz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atos de los ciudadanos y las empresas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 (Gobierno en Línea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Campañas de divulg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0      60%     50%   67%    33%    58%    71%    6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96      34%     50%   17%    44%    17%    29%    3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3       5%      -    17%     -     17%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2%      -     -     22%     8%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8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285    285       6     6      9     12      7    242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Envía comunicación de solicitud de actualización de la información a los usu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1      53%     33%   50%    56%    58%    57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4      40%     67%   33%    22%    33%    43%    40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5       5%      -    17%    22%     - 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2%      -     -      -      8%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8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285    285       6     6      9     12      7    242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. Forma o instruye para incentivar la actualización de dato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8      45%     33%   50%    44%    42%    57%    45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41      49%     67%   33%    44%    50%    43%    50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9       3%      -    17%    11%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2%      -     -      -      8%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8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285    285       6     6      9     12      7    242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. Provee mecanismos de actualización de información en línea en los sitios Web de las ent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7      48%     50%   67%    56%    50%    29%    48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1      46%     50%   17%    33%    33%    57%    48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1       4%      -    17%    11%     8%    14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2%      -     -      -      8%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8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285    285       6     6      9     12      7    242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. Deducciones y/o rebajas en el pago de trámites ó servicios por actualización de da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1      21%     33%   33%     -      8%     -     2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4      68%     67%   50%    78%    58%    71%    6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1       7%      -    17%    11%    25%    29%     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3%      -     -     11%     8%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85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7. ¿La entidad define estándares de actualiz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de  empresas y ciudadanos registr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 base de datos de la misma para que estos se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veraces, completos y exa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8      28%     63%   44%    15%    28%    36%    28%      33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267      55%     25%   33%    62%    52%    64%    56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56      11%      -    22%     8%    16%     -     11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26       5%     13%    -     15%     4%     -      5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8. ¿La entidad suscribe acuerdos de confidencial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obre los datos de los ciudadanos y las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on los funcionarios y contratistas que trabajan en la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43      29%     38%   22%    15%    20%    55%    2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48      51%     38%   56%    54%    44%    27%    5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68      14%     25%   22%     8%    28%     9%    1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7       6%      -     -     23%     8%     9%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6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9. Durante el último año,  cada vez que la entidad l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idió información a un ciudadano ó a un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r trámites u obtener  servicios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, le informó para qué sería usada es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7      45%     50%   22%    23%    40%    36%    4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7      32%     13%   11%    38%    28%    18%    3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79      16%     38%   56%    15%    24%    18%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33       7%      -    11%    23%     8%    27%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6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0. Durante el último año, cada vez que la entidad l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idió información a un ciudadano ó a una empresa para rea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ámites  u obtener servicios a través medio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e solicitó autorización para usar los datos, de acuerdo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finalidad y el uso que se les daría a los mism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0      37%     50%   22%    15%    32%    36%    3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67      34%     25%   22%    38%    32%    18%    3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96      20%     25%   44%    23%    28%    18%    1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43       9%      -    11%    23%     8%    27%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6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1. Durante el último año, la entidad utilizó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 que le solicitó a los ciudadano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resas, únicamente para los fines informad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1      54%     63%   22%    54%    48%    55%    54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115      24%     13%   11%    23%    28%     9%    24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72      15%     25%   56%    15%    16%    18%    14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38       8%      -    11%     8%     8%    18%     8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6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2. Durante el último año, la entidad estableció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tándares de seguridad  en medios electrónicos, 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garantizaban que solamente el titular  de l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dían consultar  su propi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42      29%     75%   22%    23%    36%    27%    2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6      48%     25%   44%    54%    40%    45%    5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74      15%      -    22%     8%    20%     9%    1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34       7%      -    11%    15%     4%    18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6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3. Durante el último año, la entidad estableció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tándares de seguridad  en medios electrónicos, 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garantizaban que solamente el titular  de l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dían modificar su propi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6      28%     63%   33%    23%    40%    18%    2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6      48%     38%   22%    54%    40%    45%    5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76      16%      -    33%     8%    16%     9%    1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38       8%      -    11%    15%     4%    27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6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UJ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4. ¿Su entidad intercambia información con otras ent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90      60%    100%   67%    92%    64%    64%    57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3      31%      -    33%     8%    32%    36%    33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4       7%      -     -      -      4%     - 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0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EFICIENCI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9. ¿La entidad cuenta con soluciones tecnológicas propi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gestionar sus procesos de contrat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54      52%     50%   67%    62%    28%    64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2      39%     50%   33%    38%    60%    18%    3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2       7%      -     -      -     12%    18%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AHORR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0. La entidad ha medido en el último año el ahorro generado: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Por ofrecer información a través 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8      24%     25%   11%    15%    32%    18%    2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19      66%     75%   67%    69%    52%    64%    66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7       8%      -    22%     -     16%     9%     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3       3%      -     -     15%     -      9%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AHORR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0. La entidad ha medido en el último año el ahorro generado: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or implementar  la oferta de trámites y/o servicio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02      21%     25%   11%    23%    28%    18%    2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37      69%     75%   67%    62%    56%    64%    70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3       7%      -    22%     -     12%     9%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5       3%      -     -     15%     4%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AHORRO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0. La entidad ha medido en el último año el ahorro generado: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or implementar procesos de participación ciudadana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5      24%     25%   11%    15%    32%    27%    2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21      66%     75%   78%    69%    48%    45%    67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4       7%      -    11%     -     16%    18%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7       3%      -     -     15%     4%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1. Se expide al menos una certificación ó constancia de form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utomatizadas para usuarios internos y externos vía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0      27%     63%   56%    46%    16%    45%    2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22      66%     38%   33%    46%    72%    45%    6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2       5%      -    11%     -     12%     9%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3       3%      -     -      8%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4. La entidad presta LEER OPCIONES a) Trámites y o b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? (Debe aparecer al menos 1 trámite o servicio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TRAMI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02      62%     75%   89%    92%    72%    91%    5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85      38%     25%   11%     8%    28%     9%    4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4. La entidad presta LEER OPCIONES a) Trámites y o b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? (Debe aparecer al menos 1 trámite o servicio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SERV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71      56%     75%   89%    85%    56%    64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16      44%     25%   11%    15%    44%    36%    4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ctualización de la infraestructura informá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(hardware, software y comunicaciones)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77      57%     50%   56%    77%    48%    73%    56%  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180      37%     50%   44%    23%    48%    18%    37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17       3%      -     -      -      4%     9%     4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13       3%      -     -      -      -      - 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Cambio estructural y funcional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35      48%     50%   33%    54%    40%    64%    4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11      43%     50%   67%    46%    48%    36%    4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8       6%      -     -      -     12%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3       3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Gestión de recursos financier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7      32%     50%   22%    54%    24%    45%    31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7      57%     50%   67%    46%    68%    45%    5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8       8%      -    11%     -      8%     9%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5       3%      -     -      -      - 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Mejoramiento de la imagen institucional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7      82%     88%   89%   100%    76%    82%    8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4      13%      -    11%     -     24%     9%    1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0       4%     13%    -      -      -      9%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cremento en la eficiencia de los funcionari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94      60%     88%   56%    77%    60%    55%    60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29      26%      -    22%    15%    24%    45%    2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5       9%      -    11%     8%    12%     -      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9       4%     13%   11%     -      4%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Incremento en la capacitación a los funcionari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12      64%     75%   44%    77%    40%    64%    65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5      28%     13%   56%    23%    56%    27%    2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9       6%      -     -      -      4%     9%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1       2%     13%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Mejoramiento en la planeación institucional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89      59%     75%   56%    85%    48%    82%    58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9      29%     25%   44%     8%    36%    18%    2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1       8%      -     -      8%    12%     - 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8       4%      -     -      -      4%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Agilidad en la atención de peticiones, quejas y reclam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28      67%    100%   67%    69%    72%    55%    67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6      24%      -    33%    23%    16%    27%    2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9       6%      -     -      -     12%     9%     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4       3%      -     -      8%     - 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Mejoramiento en la atención a los ciudadanos y a empres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3      68%    100%   67%    92%    76%    64%    6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1      23%      -    22%     8%    16%    27%    2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2       7%      -    11%     -      8%     9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1       2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Mejoramiento en la difusión de la información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21      86%    100%  100%   100%    84%    91%    8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1      10%      -     -      -     16%     9%    1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0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1%      -     -      - 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k) Eficacia y eficiencia en la gestión de proyect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58      53%     63%   56%    62%    48%    55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2      31%     25%   22%    23%    40%    36%    3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59      12%     13%   22%     8%    12%     9%    1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8       4%      -     -      8%     - 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Oportunidad de estar a la vanguardia  en el tema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62      74%     75%   78%    77%    76%    55%    74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84      17%     13%   11%    15%    12%    36%    1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5       5%     13%   11%     -      8%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6       3%      -     -      8%     4%     9%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Mayor cubrimiento de los servicios que ofrece la ent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29      68%     75%   67%    85%    72%    55%    6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06      22%     13%   11%     8%    20%    36%    2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9       6%     13%   22%     -      4%     9%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3       5%      -     -      8%     4%     -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Resistencia al cambio por parte de los funcion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71      56%     75%   78%    69%    64%    64%    5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6      40%     25%   22%    23%    32%    18%    42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1       2%      -     -      8%     4%     -      2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2%      -     -      -      -     18%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Movilidad de person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72      56%     50%   67%    54%    52%    55%    56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95      40%     50%   33%    38%    40%    36%    40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1       2%      -     -      -      4%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2%      -     -      8%     4%     9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Falta de infraestructura tecnológ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56      73%     75%   44%    69%    68%    73%    7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9      24%     25%   56%    23%    32%    27%    2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2%      -     -      - 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1%      -     -      8%     -      -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Dificultad en el acceso al uso de los canale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58      53%     13%   22%    38%    52%    36%    5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10      43%     88%   56%    54%    44%    55%    4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3       3%      -    22%     -      4%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1%      -     -      8%     -      9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Falta de credibilidad frente al uso de los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ectrónicos para la oferta de trámites y/o servici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2      54%     38%   56%    62%    60%    55%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84      38%     63%   33%    23%    32%    45%    38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9       6%      -    11%     -      8%     -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 2%      -     -     15%     -      -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Falta de capacit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42      70%     50%   78%    69%    84%    64%    70%  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132      27%     50%   11%    31%    16%    27%    27%      67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10       2%      -    11%     -      -      -      2%      33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3       1%      -     -      -      -      9%     * 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Falta de normativ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5      40%     50%   33%    38%    52%    45%    3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54      52%     50%   44%    62%    48%    36%    5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1       6%      -    22%     -      -      9%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1%      -     -      -      -      9%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Falta de gestión interna de la info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13      64%     75%   67%    62%    64%    55%    6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46      30%     25%   22%    38%    32%    45%    2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7       3%      -    11%     -      4%     -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1       2%      -     -      -      -      -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-     -      -      -      -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Falta liderazgo de los directiv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49      51%     75%   67%    62%    60%    64%    49%      33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196      40%     25%   11%    31%    36%    36%    42%      67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26       5%      -    11%     -      4%     -      6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16       3%      -    11%     8%     -      -      3%  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-     -      -      -      -      -   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----  ----   ----   ----   ----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100%  100%   100%   100%   100%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NFRAESTRUCTUR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8. Número de personas que laboran actualmente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ta entidad excluyendo personal que no requier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zar computador para realizar sus labore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Personas]                                             63     63     413   267    284    109    118     37     102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16    116     359   105    172     80     77     26      672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115   150     80     18     13      1      55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1500   1500    1200   480    703    333    300    165     15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sabe                                                          2       *       -    11%     -      -      -      *        -</w:t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NFRAESTRUCTUR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</w:t>
      </w:r>
      <w:r>
        <w:rPr>
          <w:sz w:val="14"/>
          <w:lang w:val="pt-BR"/>
        </w:rPr>
        <w:t>UNO   DOS   TRES  CUATRO  CINCO  SEIS  ESPECIA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  <w:lang w:val="pt-BR"/>
        </w:rPr>
        <w:t>#       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</w:t>
      </w:r>
      <w:r>
        <w:rPr>
          <w:b/>
          <w:sz w:val="14"/>
          <w:lang w:val="pt-BR"/>
        </w:rPr>
        <w:t xml:space="preserve">109. Número de personas que actualmente tien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  <w:lang w:val="pt-BR"/>
        </w:rPr>
        <w:t xml:space="preserve">      </w:t>
      </w:r>
      <w:r>
        <w:rPr>
          <w:b/>
          <w:sz w:val="14"/>
        </w:rPr>
        <w:t xml:space="preserve">computador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Personas]                                             52     52     323   316    249     87     91     27     102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108    108     221   258    118     59     49     18      672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115   105     80      9     30      1      55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1500   1500     654   965    512    200    180    120     15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sabe                                                          1       *       -     -      -      -      -      *        -</w:t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NFRAESTRUCTURA</w:t>
      </w:r>
    </w:p>
    <w:p>
      <w:pPr>
        <w:pStyle w:val="Textosinformato"/>
        <w:rPr/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</w:t>
      </w:r>
      <w:r>
        <w:rPr>
          <w:sz w:val="14"/>
          <w:lang w:val="pt-BR"/>
        </w:rPr>
        <w:t>ORDEN TERRITORIAL -  C A T E G O R I A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UNO   DOS   TRES  CUATRO  CINCO  SEIS  ESPEC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487    487       8     9     13     25     11    418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0. Número de personas en su entidad tien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cceso a INTERNET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Personas]                                             46     46     312   295    231     70     93     23      88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96     96     230   181    103     56     50     21      472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70   105     50      5     30      1      550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1217   1217     654   720    420    170    162    120     1217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sabe                                                          1       *       -     -      -      -      -      *        -</w:t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40:00Z</dcterms:created>
  <dc:creator>scordoba</dc:creator>
  <dc:description/>
  <cp:keywords/>
  <dc:language>en-US</dc:language>
  <cp:lastModifiedBy>Carlos Rodríguez</cp:lastModifiedBy>
  <dcterms:modified xsi:type="dcterms:W3CDTF">2012-03-05T21:13:00Z</dcterms:modified>
  <cp:revision>3</cp:revision>
  <dc:subject/>
  <dc:title>                                                            ==================================================================</dc:title>
</cp:coreProperties>
</file>